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  <w:t>Note su Software iPod 2.0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  <w:t>Software iPod 2.0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  <w:t>Requisiti di sistema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  <w:color w:val="000000"/>
        </w:rPr>
      </w:pPr>
      <w:r>
        <w:rPr>
          <w:rFonts w:eastAsia="Times New Roman" w:cs="Geneva;Arial" w:ascii="Geneva;Arial" w:hAnsi="Geneva;Arial"/>
          <w:color w:val="000000"/>
        </w:rPr>
        <w:t>* Un PC con una scheda FireWire o USB2.0 oppure FireWire o USB2.0 Windows-certified integrat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  <w:color w:val="000000"/>
        </w:rPr>
        <w:t>* Windows Me (solo FireWire), Windows 2000 o Windows XP Home o Professional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  <w:t>********************************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  <w:t>Informazioni su questo documento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  <w:t>Questo documento contiene le ultimissime informazioni su "Software iPod 2.0"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  <w:t>********************************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  <w:t xml:space="preserve">Software iPod 2.0 include miglioramenti e nuove caratteristiche per iPod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  <w:t>Software iPod 2.0 supporta solamente iPod con connettore supporto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  <w:t>Per domande riguardanti MUSICMATCH Jukebox (incluso con iPod per Windows) consultare http://wwws.musicmatch.com/faq/MISC020.htm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  <w:t>Per ulteriori informazioni su iPod consultare http://www.apple.com/it/support/ipod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  <w:t>********************************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  <w:t>©2003 Apple Computer, Inc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  <w:t>Apple, il logo Apple e Macintosh sono marchi registrati di Apple Computer, Inc. iPod è un marchio di Apple Computer, Inc. MUSICMATCH e MUSICMATCH Jukebox sono marchi di MUSICMATCH, Inc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  <w:t>Aggiornato 28 Aprile 2003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16:54:00Z</dcterms:created>
  <dc:creator>Site License</dc:creator>
  <dc:description/>
  <dc:language>en-US</dc:language>
  <cp:lastModifiedBy>Marco Arcolin</cp:lastModifiedBy>
  <dcterms:modified xsi:type="dcterms:W3CDTF">2003-04-15T10:19:00Z</dcterms:modified>
  <cp:revision>11</cp:revision>
  <dc:subject/>
  <dc:title>iPod Software 1</dc:title>
</cp:coreProperties>
</file>